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13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утвердить краевые средства в сумме 500,0 тысяч рублей и перераспределить бюджетные средств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5 458,1 тыс. руб.» заменить словами «25 958,1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2 538,3 тыс. руб.» заменить словами «23 038,3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 527,4» заменить цифрой «7 203,1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185,6» заменить цифрой «207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7 505,7» заменить цифрой «7 307,7»;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4-25T15:29:00Z</cp:lastPrinted>
  <dcterms:modified xsi:type="dcterms:W3CDTF">2013-08-30T05:09:00Z</dcterms:modified>
  <cp:revision>275</cp:revision>
  <dc:subject/>
  <dc:title> </dc:title>
</cp:coreProperties>
</file>